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 31 октября 2016  г. №  3/93 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4855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согласовании списания недвижимого имущества  аттракцион Колесо обозрения, находящегося  в казне муниципального образования Мглинское городское поселение </w:t>
      </w:r>
    </w:p>
    <w:p>
      <w:pPr>
        <w:pStyle w:val="Normal"/>
        <w:numPr>
          <w:ilvl w:val="0"/>
          <w:numId w:val="0"/>
        </w:numPr>
        <w:spacing w:before="0" w:after="0"/>
        <w:ind w:right="4855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06.10.2003 года №131- ФЗ «Об общих принципах организации местного самоуправления в Российской Федерации», Уставом Мглинского городского поселения, изучив акт технического освидетельствования аттракциона Колесо обозрения                   («Круговой обзор – Модель 31М»), установленного в парке культуры и отдыха по адресу: Брянская область,  г. Мглин, ул. Буденного, д.7, Совет народных депутатов города Мглин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ть администрации Мглинского муниципального района списание недвижимого имущества аттракцион Колесо обозрения («Круговой обзор – Модель 31М»), установленного в парке культуры и отдыха по адресу: Брянская область, г. Мглин, ул. Буденного,  д.7, находящегося  в казне муниципального образования Мглинское городское поселение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глинского муниципального района, по результатам списания, внести соответствующие изменения в перечень муниципального имущества казны Мглинского городского поселения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20" w:right="0" w:hanging="360"/>
        <w:rPr/>
      </w:pP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города Мглина                                             А.П. Фомин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6:00Z</dcterms:created>
  <dc:creator>Pre_Installed User</dc:creator>
  <dc:description/>
  <cp:keywords/>
  <dc:language>en-US</dc:language>
  <cp:lastModifiedBy>Секретарь</cp:lastModifiedBy>
  <cp:lastPrinted>2016-11-10T15:25:00Z</cp:lastPrinted>
  <dcterms:modified xsi:type="dcterms:W3CDTF">2016-11-10T12:36:00Z</dcterms:modified>
  <cp:revision>4</cp:revision>
  <dc:subject/>
  <dc:title>                                                                                                                              </dc:title>
</cp:coreProperties>
</file>